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44.50103.00008  </w:t>
            </w:r>
          </w:p>
        </w:tc>
      </w:tr>
      <w:tr>
        <w:trPr>
          <w:trHeight w:val="192" w:hRule="atLeast"/>
        </w:trPr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ужина 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ружина 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Фофанов В.С</w:t>
            </w:r>
            <w:r>
              <w:rPr>
                <w:sz w:val="24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А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005       Дефектация</w:t>
            </w:r>
          </w:p>
        </w:tc>
        <w:tc>
          <w:tcPr>
            <w:tcW w:w="6663" w:type="dxa"/>
            <w:gridSpan w:val="17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25103.00012; 2010300008;   РД 32 ЦВ 052-02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Б  </w:t>
            </w:r>
            <w:r>
              <w:rPr>
                <w:sz w:val="24"/>
                <w:vertAlign w:val="subscript"/>
              </w:rPr>
              <w:t xml:space="preserve">     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ерстак слесарный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1854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8890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3.4pt;margin-top:0.7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. Изломы, отколы и трещины витков (деф.   1   )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 xml:space="preserve">2. Протёртости или коррозионное повреждение более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60675</wp:posOffset>
                      </wp:positionH>
                      <wp:positionV relativeFrom="paragraph">
                        <wp:posOffset>14605</wp:posOffset>
                      </wp:positionV>
                      <wp:extent cx="203200" cy="190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5.25pt;margin-top:1.1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0% площади сечения прутка (деф.    2   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37465</wp:posOffset>
                      </wp:positionV>
                      <wp:extent cx="203200" cy="190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7.6pt;margin-top:2.9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3. Смещение опорных поверхностей витков (деф.    3   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6.4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4. Уменьшение высоты пружины, мм (деф.    4   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249</w:t>
            </w:r>
            <w:r>
              <w:rPr>
                <w:sz w:val="24"/>
                <w:vertAlign w:val="superscript"/>
              </w:rPr>
              <w:t>+7</w:t>
            </w:r>
            <w:r>
              <w:rPr>
                <w:sz w:val="24"/>
                <w:vertAlign w:val="subscript"/>
              </w:rPr>
              <w:t>-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менее 247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ЛИСП, Штангенцир-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более 247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куль</w:t>
            </w:r>
            <w:r>
              <w:rPr>
                <w:sz w:val="24"/>
              </w:rPr>
              <w:t>ШЦ-Ш-400-0,1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менее 247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Шаблон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соответствии с указанием № ЦВНК-10/8/81 Зам.ЦВ ОАО "РЖД"  М.В.Сапетова от 03.11.2004г.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14602" w:type="dxa"/>
            <w:gridSpan w:val="4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 контроле пружин на ЛИСП разрешается при подборе полукомплектов пружин, с разностью высот под рабочей нагрузкой не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602" w:type="dxa"/>
            <w:gridSpan w:val="4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b/>
                <w:sz w:val="24"/>
              </w:rPr>
              <w:t>более</w:t>
            </w:r>
            <w:r>
              <w:rPr>
                <w:b/>
                <w:sz w:val="22"/>
              </w:rPr>
              <w:t xml:space="preserve"> 4,0 мм, использовать расширенные диапазоны допуска по высоте для наружных и внутренних пружин рессорных комплектов по высоте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2758" w:type="dxa"/>
            <w:gridSpan w:val="32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b/>
                <w:sz w:val="22"/>
              </w:rPr>
              <w:t>от 243 мм до 259 мм, по стреле прогиба для внутренних пружин от 44 до 59 мм; для наружных пружин от 39 до 57 мм.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60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2"/>
              </w:rPr>
            </w:pPr>
            <w:r>
              <w:rPr>
                <w:b/>
                <w:sz w:val="24"/>
              </w:rPr>
              <w:t>Использовать  в рессорных комплектах тележек грузовых вагонов внутренние пружины № 100.30.004-0 с параметрами: по высот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2758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243 до 259; по стреле прогиба от 30,0 до 40,0 мм.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50:00Z</dcterms:created>
  <dc:creator>USER</dc:creator>
  <dc:description/>
  <dc:language>en-US</dc:language>
  <cp:lastModifiedBy>Божко</cp:lastModifiedBy>
  <cp:lastPrinted>2006-08-11T08:26:00Z</cp:lastPrinted>
  <dcterms:modified xsi:type="dcterms:W3CDTF">2006-08-11T04:26:00Z</dcterms:modified>
  <cp:revision>25</cp:revision>
  <dc:subject/>
  <dc:title>Форма 2  </dc:title>
</cp:coreProperties>
</file>